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 ПРЕДОСТАВЛЕНИЯ МУНИЦИПАЛЬНОЙ УСЛУГИ «Предоставление малоимущим гражданам жилых помещений муниципального жилищного фонда по договорам социального най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«Общие сведения о муниципальной услуге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37"/>
        <w:gridCol w:w="5091"/>
      </w:tblGrid>
      <w:tr>
        <w:trPr>
          <w:tblHeader w:val="true"/>
          <w:trHeight w:val="50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раметр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чение параметра/ состояние</w:t>
            </w:r>
          </w:p>
        </w:tc>
      </w:tr>
      <w:tr>
        <w:trPr>
          <w:tblHeader w:val="true"/>
          <w:trHeight w:val="3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>
          <w:trHeight w:val="12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органа, предоставляющего услуг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ского округа или муниципального района Самарской области, структурное подразделение уполномоченного органа</w:t>
            </w:r>
          </w:p>
        </w:tc>
      </w:tr>
      <w:tr>
        <w:trPr>
          <w:trHeight w:val="6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услуги в федеральном реестре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-значный номер, присвоенный услуге в федеральной государственной информационной системе «Федеральный реестр государственных и муниципальных услуг (функций)»</w:t>
            </w:r>
          </w:p>
        </w:tc>
      </w:tr>
      <w:tr>
        <w:trPr>
          <w:trHeight w:val="4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ткое наименование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8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визиты постановления администрации городского округа или муниципального района Самарской области «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отсутствии такого документа указывается значение «нет»)</w:t>
            </w:r>
          </w:p>
        </w:tc>
      </w:tr>
      <w:tr>
        <w:trPr>
          <w:trHeight w:val="36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чень «подуслуг»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29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пособы оценки качества предоставления муниципальной услуг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портал государственных услуг, официальный сайт органа и сайт МФЦ, другие способы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«Общие сведения о «подуслуг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0"/>
        <w:gridCol w:w="700"/>
        <w:gridCol w:w="1928"/>
        <w:gridCol w:w="976"/>
        <w:gridCol w:w="829"/>
        <w:gridCol w:w="830"/>
        <w:gridCol w:w="1129"/>
        <w:gridCol w:w="118"/>
        <w:gridCol w:w="1042"/>
        <w:gridCol w:w="1579"/>
        <w:gridCol w:w="1540"/>
      </w:tblGrid>
      <w:tr>
        <w:trPr>
          <w:trHeight w:val="189" w:hRule="atLeast"/>
        </w:trPr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отказа в предоставлении  «подуслуги»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ания приостановления предоставления  «подуслуги»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приостановления предоставления  «подуслуги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пособ обращения за получением «подуслуги»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169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личие платы (государственной пошлины)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нормативного правового акта, являющегося основанием для взимания платы государственной пошлины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4" w:hRule="atLeast"/>
        </w:trPr>
        <w:tc>
          <w:tcPr>
            <w:tcW w:w="1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4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предоставления муниципальной услуги – по мере освобождения жилых помещений муниципального жилищного фонда, в порядке очередности, исходя из времени принятия заявителя на учет в качестве нуждающегося в жилом помещении муниципального жилищного фонда, предоставляемом по договору социального найма и признанного малоимущим в установленном законом порядк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достижении очерёдности и наличии жилых помещений муниципального жилищного фонда, а также в случае наличия жилых помещений муниципального жилищного фонда, соответствующих установленным требованиям на момент обращения заявителя, и отсутствия очередности срок предоставления муниципальной услуги составляет 30 дней со дня регистрации заявления о предоставлении муниципальной услуг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предоставления муниципальной услуги – по мере освобождения жилых помещений муниципального жилищного фонда, в порядке очередности, исходя из времени принятия заявителя на учет в качестве нуждающегося в жилом помещении муниципального жилищного фонда, предоставляемом по договору социального найма и признанного малоимущим в установленном законом порядк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достижении очерёдности и наличии жилых помещений муниципального жилищного фонда, а также в случае наличия жилых помещений муниципального жилищного фонда, соответствующих установленным требованиям на момент обращения заявителя, и отсутствия очередности срок предоставления муниципальной услуги составляет 30 дней со дня регистрации заявления о предоставлении муниципальной услуги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В случае, если заявители не являются физическими лицами – гражданами Российской Федерации, признанными в установленном порядке малоимущими и состоящими на учете в качестве нуждающихся в жилых помещениях муниципального жилищного фонда, представляемых по договорам социального най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представление заявителем (его уполномоченным представителем) или представление в неполном объеме документов, наличие которых необходимо для получения муниципальной услуги в соответствии с пунктом 2.6.1 настоящего Регла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 случае ненадлежащего оформления документов, необходимых для предоставления муниципальной услуги, несоответствия указанных документов требованиям, установленным законодательством Российской Федерации, в том числ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 в случае неразборчивости написанного (при заполнении заявления от руки прописными буквами), а также в случае наличия специально неоговоренных подчисток, приписок и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 документах, представленных заявителем, выявлена недостоверн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дача заявителем по месту учета заявления о снятии его и членов его семьи с учета в качестве нуждающихся в жилых помещениях муниципального жилищного фонда, предоставляемых по договорам социального най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Утрата заявителем оснований, дающих право на получение жилого помещения по договору социального най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ыезд заявителя на место жительства в другое муницип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олучение заявителе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Предоставление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, за исключением граждан, имеющих трех и боле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тсутствие свободного жилого помещения социального использования муниципального жилищного фонда, предназначенного для предоставления заявителю по договору социального най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Подача заявления об отказе от вселения в предоставляемое жилое поме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е обращение  (через уполномоченного представителя) в администрацию городского округа или муниципального района Самарской области, в МФЦ, через Единый и региональный порталы государственных и муниципальных услуг, почтовую связь, в электронном виде через Интернет-сай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чно (через уполномоченного представителя) в администрации городского округа или муниципального района Самарской области, в МФЦ, через личный кабинет Единого и регионального порталов государственных и муниципальных услуг, через почтовую связь, в электронном виде через Интернет-сай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94"/>
        <w:gridCol w:w="2058"/>
        <w:gridCol w:w="2558"/>
        <w:gridCol w:w="2055"/>
        <w:gridCol w:w="1967"/>
        <w:gridCol w:w="2000"/>
        <w:gridCol w:w="1943"/>
        <w:gridCol w:w="1996"/>
        <w:gridCol w:w="62"/>
      </w:tblGrid>
      <w:tr>
        <w:trPr>
          <w:trHeight w:val="30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7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3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едения о заявителях «подуслуги»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3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2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300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2727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ие лица – граждане Российской Федерации, признанные в установленном порядке малоимущими и состоящие на учете в качестве нуждающихся в жилых помещениях муниципального жилищного фонда, представляемых по договорам социального найм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кумент, удостоверяющий лично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бланке государственного образца, соответствует требованиям постановления Правительства РФ от 08.07.1997 №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возможности подачи заявления уполномоченными представителями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олномоченный представитель заявит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кумент, удостоверяющий права (полномочия) представителя заявителя (доверенность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Доверенность должна быть оформлена в письменной форме и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есто и дату ее совер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ок, на который выдана довер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фамилия, имя, отчество (при наличии) представляемого - физического лица, гражданство, место жительства, документ, на основании которого установлена его личность, реквизиты данного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едения о представителе - физическом лице (место жительства, по возможности паспортные данные); подпись должностного лица, удостоверившего доверенность, печать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«Документы, предоставляемые заявителем для получения «подуслуги</w:t>
      </w:r>
      <w:r>
        <w:rPr/>
        <w:t>»</w:t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853"/>
        <w:gridCol w:w="2057"/>
        <w:gridCol w:w="2251"/>
        <w:gridCol w:w="1701"/>
        <w:gridCol w:w="3119"/>
        <w:gridCol w:w="1843"/>
        <w:gridCol w:w="1823"/>
      </w:tblGrid>
      <w:tr>
        <w:trPr>
          <w:trHeight w:val="16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тегория  докумен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явлении должен быть указан способ получения результатов муниципальной услуги (почтовым отправлением, в электронном виде через Интернет-сайт уполномоченного органа или Региональный порт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 заявления должен быть читаемым, не должен содержать подчисток либо приписок, зачеркнутых слов и иных не оговоренных в нем испр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1 к технологической схем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2 к технологической схеме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пия документа, удостоверяющего лич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 гражданина РФ,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бланке государственного образца, соответствующего требованиям постановления Правительства РФ от 08.07.1997 №828.</w:t>
            </w:r>
          </w:p>
          <w:p>
            <w:pPr>
              <w:pStyle w:val="ConsPlusNormal"/>
              <w:ind w:left="-1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, если от имени заявителя действует его уполномоченный представитель, предоставляется доверенность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пия документа, удостоверяющего личность представите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веренность на осуществление действий от имени заявителя и копия паспорта представителя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- подлинник (сверка копии с оригиналом и возврат заявител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 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яются в соответствии с требованиями, указанными в разделе 3 настоящей технологической сх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ка из организации, осуществляющей техническую инвентаризацию, о наличии либо отсутствии недвижимости в собственности у заявителя до 1998 г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ка из бюро технической инвентаризацию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авка установленной формы из бюро технической инвентариз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о наличии родственных отношений либо иных обстоятельств, свидетельствующих о принадлежности гражданина к семье заявител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ка о составе семьи и наличии жилой площади (выписка из домовой книг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уда об усыновлении (удочерении (при наличии), иные докумен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ка о составе семьи и наличии жилой площади (выписка из домовой книги), решение суда об усыновлении (удочерении (при наличии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видетельство о рождении, свидетельство о заключении бра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равка о составе семьи и наличии жилой площади (выписка из домовой книги) 1 –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шение суда об усыновлении (удочерении (при наличи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формирование в дело)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видетельство о рождении, свидетельство о заключении бра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авка о составе семьи и наличии жилой площади установленной формы № 9.</w:t>
            </w:r>
          </w:p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, подтверждающие право пользования граждан занимаемым жилым помещ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уда о признании за гражданином права пользования жилым помещением (при налич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документы (в случае, если они отсутствуют в распоряжении органов государственной власти и органов местного самоуправления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суда о признании за гражданином права пользования жилым помещением (при наличии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- подлинник (сверка копии с оригиналом и возврат заявител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– коп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рмирование в де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5. «Документы и сведения, получаемые посредством межведомственного информацио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я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46"/>
        <w:gridCol w:w="1594"/>
        <w:gridCol w:w="1899"/>
        <w:gridCol w:w="1732"/>
        <w:gridCol w:w="219"/>
        <w:gridCol w:w="1081"/>
        <w:gridCol w:w="2137"/>
        <w:gridCol w:w="1440"/>
        <w:gridCol w:w="1661"/>
      </w:tblGrid>
      <w:tr>
        <w:trPr>
          <w:trHeight w:val="255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рок осуществления межведомственного информационного взаимодейств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31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31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Выписка из Единого государственного реестра прав на недвижимое имущество и сделок с ним о правах заявителя и (или) членов его семьи на имеющиеся у них объекты недвижимого имуще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авах заявителя и (или) членов его семьи на имеющиеся у них объекты недвижимого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Федеральной службы государственной регистрации, кадастра и картографии по Самарской области 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окументы о наличии родственных отношений либо иных обстоятельств, свидетельствующих о принадлежности гражданина к семье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заключении бра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рожде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заключении бра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рожде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олномоченный орга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записи актов гражданского состояния Самар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7 рабочи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6. </w:t>
      </w:r>
      <w:r>
        <w:rPr/>
        <w:t>Результат «подуслуг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0"/>
        <w:gridCol w:w="2125"/>
        <w:gridCol w:w="2002"/>
        <w:gridCol w:w="1777"/>
        <w:gridCol w:w="1840"/>
        <w:gridCol w:w="1837"/>
        <w:gridCol w:w="2651"/>
        <w:gridCol w:w="1194"/>
        <w:gridCol w:w="1093"/>
      </w:tblGrid>
      <w:tr>
        <w:trPr>
          <w:trHeight w:val="1494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ебования к документу/ документам, являющимся результатом «подуслуги»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результата (положительный/ отрицательный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орма документа/ документов, являющимся результатом «подуслуги»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разец документа/ документов, являющихся результатом «подуслуги»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94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rHeight w:val="481" w:hRule="atLeast"/>
        </w:trPr>
        <w:tc>
          <w:tcPr>
            <w:tcW w:w="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150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4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е договора социального найма жилого помещения муниципального жилищного фонд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действующим законодательством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3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бумажном носителе лично или посредством почтовой связи по адресу, указанному в заявлении, и (или) в электронном виде посредством Единого портала или Регионального портала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ированный отказ в предоставлении муниципальной услуги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должен содержа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тивированный отказ в предоставлении муниципальной услуг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рицательны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5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6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7. «Технологические процессы предоставления «подуслуги</w:t>
      </w:r>
      <w:r>
        <w:rPr/>
        <w:t>»</w:t>
      </w:r>
    </w:p>
    <w:tbl>
      <w:tblPr>
        <w:tblW w:w="15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56"/>
        <w:gridCol w:w="2609"/>
        <w:gridCol w:w="2044"/>
        <w:gridCol w:w="2111"/>
        <w:gridCol w:w="2107"/>
        <w:gridCol w:w="3095"/>
      </w:tblGrid>
      <w:tr>
        <w:trPr>
          <w:trHeight w:val="17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15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и регистрация заявления и прилагаемых к нему документ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ём и р</w:t>
            </w:r>
            <w:r>
              <w:rPr>
                <w:rFonts w:cs="Times New Roman" w:ascii="Times New Roman" w:hAnsi="Times New Roman"/>
                <w:color w:val="000000"/>
              </w:rPr>
              <w:t>егистрация заявления, проверка комплектности представленных документ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, МФ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 к технологической схеме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заявления и направление межведомственных запрос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редставленных документов, формирование и направление межведомственных запросов и получение ответа на н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14 рабочих дней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заявителю мотивированного отказа в предоставлении муниципальной услуг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явления и документов на наличие оснований для отказа в предоставлении услуги. Подготовка письма, содержащего мотивированный отказ, и его регистрац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рабочих дней со дня установления специалистом структурного подразделения наличия оснований для отказа в предоставлении муниципальной услуг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муниципальной услуг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 о предоставлении жилого помещения муниципального жилищного фонда по договору социального найма, его подписание и регистрация, выдача либо направление заявителю решения о предоставлении муниципальной услуг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рабочих дней с даты получение ответов на межведомственные запросы либо с момента установления при проверке заявления и прилагаемых к нему документов соответствия этих документов требованиям действующего законодатель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дписание проекта договора социального найма жилого помещения муниципального жилищного фон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договора социального найма жилого помещения муниципального жилищного фонда, направление или выдача данного проекта на подпись заявителю, подписание заявителем договора социального найма жилого помещения муниципального жилищного фонда и его регистрация в журнале регистрации договор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рабочих дней с даты регистрации решения о предоставлении муниципальной услуг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административных процедур при предоставлении муниципальной услуги на базе МФ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прием заявления и документов, выдача заявителю расписки о приеме документов, направления документов в уполномоченный орга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льное и технологическое обеспеч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. «Особенности предоставления «подуслуги» в электронной форм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395"/>
        <w:gridCol w:w="2375"/>
        <w:gridCol w:w="2375"/>
        <w:gridCol w:w="1675"/>
        <w:gridCol w:w="2375"/>
        <w:gridCol w:w="2311"/>
      </w:tblGrid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заявителем информации  о сроках  и порядке предоставления «подуслуги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оплаты 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алоимущим граждана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7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Единый и Региональный порталы государственных и муниципальных услуг (в случае если сервис формирования запроса на получение услуги в электронном виде не реализован, необходимо указать «нет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з экранную форму на Едином и Региональном порталах государственных и муниципальных услуг, с помощью специализированного программного обеспечения, 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подачи документов в электронной форме через Единый и Региональный порталы государственных и муниципальных услуг предоставление документов на бумажном носител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кабинет заявителя на Едином и Региональном порталах государственных и муниципальных услуг, электронная почта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лучае если сервис формирования запроса на получение услуги в электронном виде не реализован, необходимо указать «нет»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Жалоба подается в письменной форме либо в электронной форме в уполномоченный орга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Жалоба может быть направлена по почте, через МФЦ с использованием Интернет-сайта уполномоченного органа, Единого портала либо Регионального портала, а также может быть принята при личном приеме заявителя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ку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заключить со мной договор социального найма на жилое помещение, состоящее из ______ комнат(ы) в ____________ квартире площадью ______, в том числе жилой ____ кв.м,  расположенное по адресу: ___________________________, в соответствии с решением комиссии от_______№____ по жилищным вопросам о предоставлении указанного жилого помещения и включить в договор следующих членов моей семьи (с указанием родственных отношени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(фамилия, имя, отчество члена семьи и степень родства с Нанимател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(фамилия, имя, отчество члена семьи и степень родства с Нанимател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(фамилия, имя, отчество члена семьи и степень родства с Нанимателем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язанности нанимателя обязуюсь выполнять в полном объеме в соответствии с жилищным законодательств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                                                                                   __________________/____________________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Для более качественного предоставления муниципальной услуги заявитель вправе приложить документы, содержащие информацию и описание объекта, с указанием его индивидуальных особенностей, позволяющих однозначно отличить его от других объектов, а также копию технического или кадастрового паспор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докумен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о. Кинель Самарской област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вановой Е.И.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й по адресу: 446430 г.о. Кинель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23, д. 5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92223641563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заключить со мной договор социального найма на жилое помещение, состоящее из 2 комнат в двухкомнатной квартире общей площадью 43,0 кв. м, в том числе жилой 25,0 кв. м, расположенное по адресу: Самарская область,                     г.о. Кинель, ул. Мира, д. 14, квартира № 2, для проживания в нем в связи с тем, что я состою на учете в качестве нуждающейся в жилом помещении муниципального жилого фонда, и в соответствии с решением комиссии от 01.09.2016 № 12 по жилищным вопросам о предоставлении указанного жилого помещения и включить в договор следующих членов моей семьи (с указанием родственных отношений)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) Иванов Павел Сергеевич, муж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ванова Ксения Павловна, доч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язанности нанимателя обязуюсь выполнять в полном объеме в соответствии с жилищны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16                                                                                            Е.И. Ив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договора социального найма жилого помещ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социального найма жилого помещения №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                                 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дата составления договор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Cs/>
          <w:sz w:val="20"/>
          <w:szCs w:val="20"/>
        </w:rPr>
        <w:t>(полное наименование наймодателя по учредительным документам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менуемое в дальнейшем «Наймодатель», в лице 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должность, Ф.И.О. руководител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йствующего (ей) на основании Устава (Положения), с одной стороны, и ___________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ИО  нанимател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в дальнейшем «Наниматель», в лице _____________________________________________________________________________,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ИО представителя нанимателя по доверенност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йствующего (ей) на основании _________________, с другой стороны,  на основании решения о предоставлении жилого помещения от «___» ___________ 20___ г. № ______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. Наймодатель передает Нанимателю и членам его семьи в бессрочное владение и пользование изолированное жилое помещение, находящееся в муниципальной собственности, состоящее из ____ комнат(ы) в _____ квартире (доме) общей площадью ___ кв. метров, в том числе жилой ___ кв. метров, по адресу ____________, квартира № ____, для проживания в нем, а также обеспечивает предоставление за плату коммунальных услуг: (электроснабжение, газоснабжение, в том числе газ в баллонах, холодное водоснабжение, водоотведение (канализация), горячее водоснабжение и теплоснабжение (отопление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Совместно с Нанимателем в жилое помещение вселяются следующие члены семь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(фамилия, имя, отчество члена семьи и степень родства с Нанимателем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(фамилия, имя, отчество члена семьи и степень родства с Нанимателем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(фамилия, имя, отчество члена семьи и степень родства с Нанимателем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Наниматель обяза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.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2. Соблюдать правила пользования жилыми помещени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3. Использовать жилое помещение в соответствии с его назначени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4.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5 Содержать в чистоте и порядке жилое помещение, общее имущество в многоквартирном доме, объекты благоустрой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6. Производить текущий ремонт занимаемого жилого помещ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7.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8.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9.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0.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1.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2. Информировать Наймодателя об изменении оснований и условий, дающих право пользования жилым помещением по договору социального найма не позднее 10 рабочих дней со дня такого измен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13.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Наймодатель обяза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.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2.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3. Осуществлять капитальный ремонт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еисполнении или ненадлежащем исполнении Наймодателем обязанности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4.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5. Информировать Нанимателя о проведении капитального ремонта или реконструкции дома не позднее чем за 30 дней до начала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6. Принимать участие в своевременной подготовке дома, санитарно-технического и иного оборудования, находящегося в нем, к эксплуатации в зимних условиях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7. Обеспечивать предоставление Нанимателю предусмотренных в настоящем договоре коммунальных услуг надлежащего каче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8. Контролировать качество предоставляемых жилищно-коммунальных услу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9.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0.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1. Принять в установленные сроки жилое помещение у Нанимателя по акту сдачи жилого помещения после расторжения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. ПРАВА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Наниматель вправ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1. Пользоваться общим имуществом многоквартирного дом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2.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3. Сохранить права на жилое помещение при временном отсутствии его и членов его семь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3.1.4.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5.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6. Расторгнуть в любое время настоящий договор с письменного согласия проживающих совместно с Нанимателем членов семь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7.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Наймодатель вправ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1 Требовать своевременного внесения платы за жилое помещение и коммунальные услуг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2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3.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4. ПОРЯДОК ИЗМЕНЕНИЯ, РАСТОРЖЕНИЯ И ПРЕКРАЩЕНИЯ ДОГОВОР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1. При использовании Нанимателем жилого помещения не по назнач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2. При разрушении или повреждении жилого помещения Нанимателем или другими гражданами, за действия которых он отвеча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3. При систематическом нарушении прав и законных интересов соседей, которое делает невозможным совместное проживание в одном жил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4. При невнесении Нанимателем платы за жилое помещение и (или) коммунальные услуги в течение более 6 месяце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 ПРОЧИЕ УСЛОВ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26"/>
      </w:tblGrid>
      <w:tr>
        <w:trPr/>
        <w:tc>
          <w:tcPr>
            <w:tcW w:w="493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мод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, юр.адрес, тел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2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ним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нимател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ля корреспонденции, тел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 К  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а – передачи жилого помещ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Мы, нижеподписавшиеся, (должность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Ф.И.О., наименование учреждения, Наймодателя) и (Ф.И.О. Нанимателя), составили настоящий акт о том, что Наймодатель передает, а Наниматель принимает в бессрочное владение и пользование пригодное для проживания жилое помещение, находящееся в муниципальной собственности (наименование муниципального образования), состоящее из квартиры общей площадью ____ кв. метров, по адресу: г.__________, ул. _______________, дом № ___, квартира № ____  для проживания в нем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е помещение имеет следующее санитарно-техническое и иное оборудование, находящееся в нём на момент подписания настоящего акта: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         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е помещение и вышеперечисленное санитарно-техническое и иное оборудование передано передающей стороной и принято принимающей стороной в исправном состоянии, позволяющем его дальнейшую эксплуатацию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>
          <w:trHeight w:val="3156" w:hRule="atLeast"/>
        </w:trPr>
        <w:tc>
          <w:tcPr>
            <w:tcW w:w="467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ло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л(а)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 Ф.И.О.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договора социального найма жилого помещ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социального найма жилого помещения №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о. Кинель                                                                                                                     01.09.20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я городского округа Кинель Самарской области, именуемая в дальнейшем «Наймодатель», в лице Главы администрации В.А. Чихирева, действующего на основании Положения, с одной стороны, и Иванова Елена Петровна, именуемая в дальнейшем «Наниматель», с другой стороны, на основании решения о предоставлении жилого помещения от 01.09.2016 № 257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. ПРЕДМЕТ ДОГОВОР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Наймодатель передает Нанимателю и членам его семьи в бессрочное владение и пользование изолированное жилое помещение, находящееся в муниципальной собственности, состоящее из 2 комнат в двухкомнатной квартире  общей площадью                  43,0 кв. метров, в том числе жилой 25,0 кв. метров, по адресу: Самарская область,                       г.о. Кинель, ул. Мира, д. 14, квартира № 2, для проживания в нем, а также обеспечивает предоставление за плату коммунальных услуг: (электроснабжение, газоснабжение, в том числе газ в баллонах, холодное водоснабжение, водоотведение (канализация), горячее водоснабжение и теплоснабжение (отопление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Совместно с Нанимателем в жилое помещение вселяются следующие члены семь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Иванов Павел Сергеевич, муж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Иванова Ксения Павловна, доч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. ОБЯЗАННОСТИ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Наниматель обяза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.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2. Соблюдать правила пользования жилыми помещения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3. Использовать жилое помещение в соответствии с его назначени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4.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5 Содержать в чистоте и порядке жилое помещение, общее имущество в многоквартирном доме, объекты благоустрой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6. Производить текущий ремонт занимаемого жилого помещ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7.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8.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9.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0.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1.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2. Информировать Наймодателя об изменении оснований и условий, дающих право пользования жилым помещением по договору социального найма не позднее 10 рабочих дней со дня такого измен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13.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Наймодатель обяза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.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2.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3. Осуществлять капитальный ремонт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еисполнении или ненадлежащем исполнении Наймодателем обязанности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4.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5. Информировать Нанимателя о проведении капитального ремонта или реконструкции дома не позднее чем за 30 дней до начала рабо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6. Принимать участие в своевременной подготовке дома, санитарно-технического и иного оборудования, находящегося в нем, к эксплуатации в зимних условиях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7. Обеспечивать предоставление Нанимателю предусмотренных в настоящем договоре коммунальных услуг надлежащего каче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8. Контролировать качество предоставляемых жилищно-коммунальных услуг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9.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0.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1. Принять в установленные сроки жилое помещение у Нанимателя по акту сдачи жилого помещения после расторжения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3. ПРАВА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Наниматель вправ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1. Пользоваться общим имуществом многоквартирного дом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2.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селение к родителям их детей, не достигших совершеннолетия, согласия остальных членов семьи и Наймодателя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3. Сохранить права на жилое помещение при временном отсутствии его и членов его семь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4.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5.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6. Расторгнуть в любое время настоящий договор с письменного согласия проживающих совместно с Нанимателем членов семь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7.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Наймодатель вправ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1 Требовать своевременного внесения платы за жилое помещение и коммунальные услуг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2.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3.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4. ПОРЯДОК ИЗМЕНЕНИЯ, РАСТОРЖЕНИЯ И ПРЕКРАЩЕНИЯ ДОГОВОР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1. При использовании Нанимателем жилого помещения не по назнач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2. При разрушении или повреждении жилого помещения Нанимателем или другими гражданами, за действия которых он отвечае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3. При систематическом нарушении прав и законных интересов соседей, которое делает невозможным совместное проживание в одном жил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4. При невнесении Нанимателем платы за жилое помещение и (или) коммунальные услуги в течение более 6 месяце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 ПРОЧИЕ УСЛОВИЯ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525"/>
      </w:tblGrid>
      <w:tr>
        <w:trPr/>
        <w:tc>
          <w:tcPr>
            <w:tcW w:w="49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мод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Кинель Самар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000, г. Кинель, ул. Куйбышева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00000000000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В.А. Чихир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ним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Петро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36 00 № 363636 выдан Кинельским РОВД 25.08.200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о. Кинель, ул. Лесная, д. 5, кв. 3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15-3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 Е.П.Иванова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 К  Т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ёма – передачи жилого помеще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Мы, нижеподписавшиеся, Глава Администрации городского округа Кинель Самарской области В.А. Чихирев и Иванова Елена Петровна, составили настоящий акт о том, что Администрация городского округа Кинель Самарской области передает, а Иванова Елена Петровна принимает в бессрочное владение и пользование пригодное для проживания жилое помещение, находящееся в муниципальной собственно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го округа Кинель Самарской области, состоящее из 2 комнат в двухкомнатной квартире общей площадью 43,0 кв. метров, в том числе жилой 25,0 кв. метров, по адресу: Самарская область, г.о. Кинель, ул. Мира, д. 14, квартира № 2 для проживания в нем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е помещение имеет следующее санитарно-техническое и иное оборудование, находящееся в нём на момент подписания настоящего акта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лектросчетчик - 1  шт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иаторы   отопления – 3 шт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овая плита   – 1   шт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е помещение и вышеперечисленное санитарно-техническое и иное оборудование передано передающей стороной и принято принимающей стороной в исправном состоянии, позволяющем его дальнейшую эксплуатацию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525"/>
      </w:tblGrid>
      <w:tr>
        <w:trPr/>
        <w:tc>
          <w:tcPr>
            <w:tcW w:w="49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ймод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ского округа Кинель Самарской обла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0000, г. Кинель, ул. Куйбышева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14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000000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Н 0000000000000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 В.А. Чихир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ниматель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Елена Петров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порт 36 00 № 363636 выдан Кинельским РОВД 25.08.200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о. Кинель, ул. Лесная, д. 5, кв. 3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2-15-3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 Е.П.Иванова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  <w:r>
        <w:rPr>
          <w:rFonts w:cs="Times New Roman" w:ascii="Times New Roman" w:hAnsi="Times New Roman"/>
          <w:b/>
          <w:spacing w:val="24"/>
          <w:sz w:val="24"/>
          <w:szCs w:val="24"/>
        </w:rPr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адрес регистрации по месту жительства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(ая) ___________________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(указывается наименование городского округа или муниципального района), рассмотрев Ваше обращение от ________________ №________ о заключении договора социального найма на жилое помещение, состоящее из ______ комнат(ы) в ____________ квартире площадью ______, в том числе жилой ____ кв.м,  расположенное по адресу: ___________________________, в соответствии с пунктом 2.10 административного регламента администрации ______________________________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 по предоставлению муниципальной услуги «Предоставление малоимущим гражданам жилых помещений муниципального жилищного фонда по договорам социального найма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  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причина от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наименование городского округа или муниципального района)                                                            ____________/_</w:t>
      </w:r>
      <w:r>
        <w:rPr>
          <w:rFonts w:cs="Times New Roman" w:ascii="Times New Roman" w:hAnsi="Times New Roman"/>
          <w:sz w:val="24"/>
          <w:szCs w:val="24"/>
        </w:rPr>
        <w:t>Ф.И.О.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исьма-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  <w:t xml:space="preserve">ГОРОДСКОГО ОКРУГА КИНЕЛЬ </w:t>
        <w:br/>
        <w:t xml:space="preserve">      САМАР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spacing w:val="24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№   ____________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22"/>
          <w:sz w:val="24"/>
          <w:szCs w:val="24"/>
        </w:rPr>
      </w:pPr>
      <w:r>
        <w:rPr>
          <w:rFonts w:cs="Times New Roman" w:ascii="Times New Roman" w:hAnsi="Times New Roman"/>
          <w:b/>
          <w:spacing w:val="2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у Ивану Сергеевич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Мира, д. 50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Кин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область, 4464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Иван Сергее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Кинель Самарской области, рассмотрев Ваше обращение от 01.09.2016 № 2456 о заключении договора социального найма на жилое помещение, состоящее из 2 комнат в двухкомнатной квартире общей площадью 43,0 кв. м, в том числе жилой 25,0 кв. м, расположенное по адресу: Самарская область, г.о. Кинель, ул. Мира, д. 14, квартира № 2, в соответствии с пунктом 2.10 административного регламента администрации городского округа Кинель Самарской области по предоставлению муниципальной услуги «Предоставление малоимущим гражданам жилых помещений муниципального жилищного фонда по договорам социального найма», утвержденного постановление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Кинель Самарской области от 01.01.1999 №01, отказывает Вам в предоставлении указанной муниципально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в связи с тем, что Вы не состоите на учете в качестве нуждающегося в жилом помещении муниципального жилого фонда, предоставляемого по договору социального най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Кинель Самарской области                                __________/В.А.Чихирев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iCs w:val="false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6z0">
    <w:name w:val="WW8Num26z0"/>
    <w:qFormat/>
    <w:rPr>
      <w:i w:val="false"/>
      <w:iCs w:val="false"/>
    </w:rPr>
  </w:style>
  <w:style w:type="character" w:styleId="WW8Num27z0">
    <w:name w:val="WW8Num27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ListParagraphChar">
    <w:name w:val="List Paragraph Char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4"/>
      <w:szCs w:val="24"/>
    </w:rPr>
  </w:style>
  <w:style w:type="paragraph" w:styleId="Style23">
    <w:name w:val="Тема примечания"/>
    <w:basedOn w:val="Style22"/>
    <w:next w:val="Style22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167" w:after="251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2:00Z</dcterms:created>
  <dc:creator>Yakovleva</dc:creator>
  <dc:description/>
  <dc:language>en-US</dc:language>
  <cp:lastModifiedBy>Жучкова Елена Васильевна</cp:lastModifiedBy>
  <cp:lastPrinted>2016-09-27T09:05:00Z</cp:lastPrinted>
  <dcterms:modified xsi:type="dcterms:W3CDTF">2016-10-26T07:17:00Z</dcterms:modified>
  <cp:revision>5</cp:revision>
  <dc:subject/>
  <dc:title>ФОРМА ТИПОВОЙ ТЕХНОЛОГИЧЕСКОЙ СХЕМЫ</dc:title>
</cp:coreProperties>
</file>